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</w:rPr>
        <w:t xml:space="preserve">o splnění kvalifikace dodavatele pro veřejnou zakázku malého rozsahu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Heading9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Arial Black" w:hAnsi="Arial Black" w:cs="Arial Black"/>
          <w:b w:val="false"/>
          <w:b w:val="false"/>
          <w:color w:val="7030A0"/>
          <w:sz w:val="36"/>
          <w:szCs w:val="36"/>
        </w:rPr>
      </w:pPr>
      <w:r>
        <w:rPr>
          <w:rFonts w:cs="Arial Black" w:ascii="Arial Black" w:hAnsi="Arial Black"/>
          <w:b w:val="false"/>
          <w:color w:val="7030A0"/>
          <w:sz w:val="36"/>
          <w:szCs w:val="36"/>
        </w:rPr>
        <w:t xml:space="preserve">Oprava zpevněných ploch v areálu venkovního bazénu Svitavy </w:t>
      </w:r>
    </w:p>
    <w:p>
      <w:pPr>
        <w:pStyle w:val="Normal"/>
        <w:rPr>
          <w:rFonts w:ascii="Arial" w:hAnsi="Arial" w:cs="Arial"/>
          <w:b/>
          <w:b/>
          <w:color w:val="7030A0"/>
          <w:sz w:val="36"/>
          <w:szCs w:val="36"/>
        </w:rPr>
      </w:pPr>
      <w:r>
        <w:rPr>
          <w:rFonts w:cs="Arial" w:ascii="Arial" w:hAnsi="Arial"/>
          <w:b/>
          <w:color w:val="7030A0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……………………….  (obchodní firma nebo jméno a příjmení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ákladní způsobilost v rozsahu stanoveném zadavatel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rofesní způsobilost v rozsahu stanoveném zadavatel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požadovaném zadavatelem v zadávacích podmínkách v obdobě § 79 odstavec 2 písmeno a) zákona č.134/2016 Sb., o zadávání veřejných zakázek (seznam stavebních prací poskytnutých dodavatelem za posledních 5 let); Úroveň pro splnění kvalifikace je stanovena na nejméně jednu zakázku, jejímž předmětem nebo součástí bylo vybudování či rekonstrukce zpevněných ploch o finančním objemu prací spojených s vybudováním či rekonstrukcí zpevněných ploch minimálně 1 mil. Kč bez DPH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Poznámka</w:t>
      </w:r>
      <w:r>
        <w:rPr>
          <w:rFonts w:cs="Arial" w:ascii="Arial" w:hAnsi="Arial"/>
          <w:i/>
          <w:sz w:val="20"/>
          <w:szCs w:val="20"/>
        </w:rPr>
        <w:t>:</w:t>
        <w:tab/>
        <w:t>Lhůta nejdéle za posledních 5 let je splněna, pokud byla referenční stavba uvedená v příslušném seznamu v průběhu této doby dokončena a předána objednateli.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  <w:t>Informace o jednotlivých referenčních zakázkách jsou: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031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stavb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stavb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 a měsíc dokončení stavb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Předmětem nebo součástí zakázky bylo vybudování či rekonstrukce zpevněných ploch (ANO/NE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</w:t>
            </w:r>
            <w:r>
              <w:rPr/>
              <w:t>stavebních prací (v Kč bez DPH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prací </w:t>
            </w:r>
            <w:r>
              <w:rPr/>
              <w:t>spojených s vybudováním či rekonstrukcí zpevněných ploch (v Kč bez DPH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a funkce osoby oprávněné jednat za dodavatele a její podpis</w:t>
      </w:r>
    </w:p>
    <w:sectPr>
      <w:footerReference w:type="default" r:id="rId2"/>
      <w:type w:val="nextPage"/>
      <w:pgSz w:w="11906" w:h="16838"/>
      <w:pgMar w:left="1417" w:right="1417" w:gutter="0" w:header="0" w:top="1135" w:footer="32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before="120" w:after="0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before="12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i/>
      <w:sz w:val="22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58:00Z</dcterms:created>
  <dc:creator>Ing. Petr Vrbka</dc:creator>
  <dc:description/>
  <cp:keywords/>
  <dc:language>en-US</dc:language>
  <cp:lastModifiedBy>MS</cp:lastModifiedBy>
  <cp:lastPrinted>2008-01-04T12:02:00Z</cp:lastPrinted>
  <dcterms:modified xsi:type="dcterms:W3CDTF">2019-07-11T08:09:00Z</dcterms:modified>
  <cp:revision>369</cp:revision>
  <dc:subject/>
  <dc:title>VZOR - ČESTNÉ PROHLÁŠENÍ DODAVATELE</dc:title>
</cp:coreProperties>
</file>